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in its many flavors and versions, lacks a decent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Sure, it's got &lt; and &gt; and &gt;&gt;, but what ab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? Lots of people ask, "How do you send those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?" Well, you use a program like r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 is basically a program that manipulates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s by copying them, closing and opening them, etc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ile descriptors where it wants them, it runs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herits the changed descriptors. Thus, redir ha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ontrol over the input and outpu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allows you to view the exit code of th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psed time of the program, by supplying the appropriat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redir is built with command-line expansion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isabled, so as to allow the application to contr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 This means that you can't use those featur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's options or the command name, but if you use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's options, the command will do the expansion if it wa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t code of redir is 1 if it exits on its own accord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ame error code as the program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redir [-i file] [-o file] [-oa file] [-e file] [-ea file] [-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oe] [-x] command [args . .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stdandard inpu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standar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standar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standard erro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standard erro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standard erro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standard output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exit code of the command after it exits. I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0..255, it is printed as is. If it is not, the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255) is printed in decimal and the whole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processed in the order they are encountered. Thus, "-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o" means "redirect output to foo, then redirect errors there als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"-eo -o foo" means "send errors to where output was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ove output to 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irect errors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-e errors.lst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irect output to a file, and errors through a p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-eo -o prog.out command ... |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